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21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134"/>
        <w:gridCol w:w="1305"/>
      </w:tblGrid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 Położnictwo</w:t>
            </w:r>
          </w:p>
        </w:tc>
        <w:tc>
          <w:tcPr>
            <w:tcW w:w="5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/profil praktyczny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</w:rPr>
              <w:t>4. Rok:</w:t>
            </w:r>
            <w:r>
              <w:rPr/>
              <w:t xml:space="preserve">   I / cykl 2022-2025</w:t>
            </w:r>
          </w:p>
        </w:tc>
        <w:tc>
          <w:tcPr>
            <w:tcW w:w="5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</w:rPr>
              <w:t xml:space="preserve">5. Semestr:     </w:t>
            </w:r>
            <w:r>
              <w:rPr/>
              <w:t>I, II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Badanie fizykalne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 obowiązkowy</w:t>
            </w:r>
          </w:p>
        </w:tc>
      </w:tr>
      <w:tr>
        <w:trPr>
          <w:trHeight w:val="181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2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Wprowadzenie do badania fizykalnego. Prawa pacjent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/>
            </w:pPr>
            <w:r>
              <w:rPr>
                <w:rFonts w:cs="Calibri"/>
              </w:rPr>
              <w:t>Odmienności w badaniu fizykalnym kobiet nieciężarnych, ciężarnych, rodzących, w połogu oraz po operacjach ginekologicznych i położniczych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Badanie podmiotowe pacjentki: znaczenie wywiadu dla oceny stanu zdrowi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Ocena parametrów laboratoryjnych. Dokumentowanie wyników przeprowadzonego badania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/>
            </w:pPr>
            <w:r>
              <w:rPr>
                <w:rFonts w:cs="Calibri"/>
              </w:rPr>
              <w:t>Ocena dobrostanu płodu. Interpretacja wyników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Badanie przedmiotowe: stan psychiczny, stan ogólny, układ kostno-stawowy i mięśniowy, skóra, oczy, uszy, jama ustna, gardło i szyj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/>
            </w:pPr>
            <w:r>
              <w:rPr>
                <w:rFonts w:cs="Calibri"/>
              </w:rPr>
              <w:t>Badanie przedmiotowe: klatka piersiowa, gruczoły piersiowe, płuca, układ sercowo-naczyniowy, obwodowe węzły chłonn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Badanie przedmiotowe: jama brzuszna, układ moczowo-płciowy, układ nerwowy obwodowy i ośrodkowy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Badanie ginekologiczno – położnicze zewnętrzne i wewnętrzne oraz przygotowanie do jego przeprowadzeni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Ocena stanu położniczego kobiety ciężarnej – ustalenie czasu trwania ciąży, ocena usytuowania płodu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Ocena dobrostanu płodu – interpretacja wyników badania UDT i KTG, liczenie ruchów płodu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Rola położnej w ocenie wybranych parametrów zdrowi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Badanie fizykalne położnicy – badanie we wczesnym i późnym połogu. Ocena inwolucji mięśnia macicy. Ocena laktacj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Badanie gruczołu sutkowego. Badanie cytologiczn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Specyfika badania fizykalnego noworodka. Interpretacja wyników. Badanie ginekologiczne dzieck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/>
            </w:pPr>
            <w:r>
              <w:rPr>
                <w:rFonts w:cs="Calibri"/>
              </w:rPr>
              <w:t>Wprowadzenie do badania przedmiotowego pacjentki ciężarnej. Monitorowanie ciąży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Badanie UDT, KTG, USG. Telemetri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Badanie i ocena stanu noworodka bezpośrednio po urodzeniu i w dobach następnych. Badanie odruchów noworodk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 C.W29., C.W30., C.W31., C.W31., C.W3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 C.U40., C.U41., C.U42., C.U43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  <w:r>
              <w:rPr>
                <w:sz w:val="20"/>
                <w:szCs w:val="20"/>
              </w:rPr>
              <w:t>Punkt 1.3 ogólnych efektów uczenia się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 liczba godzin z przedmiotu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Zaliczenie na ocenę 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– </w:t>
            </w:r>
            <w:r>
              <w:rPr>
                <w:rFonts w:cs="Calibri"/>
                <w:sz w:val="20"/>
                <w:szCs w:val="20"/>
              </w:rPr>
              <w:t>test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 pisemny dopasowania odpowiedzi, test MCQ, MRQ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a  ustna w toku zajęć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 zleconego zadani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 studenta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200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cs="Calibri"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Wingdings" w:hAnsi="Wingdings" w:cs="Wingdings"/>
      <w:color w:val="FFFFFF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Calibri"/>
      <w:bCs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Calibri" w:hAnsi="Calibri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8:09:00Z</dcterms:created>
  <dc:creator>Danusia</dc:creator>
  <dc:description/>
  <cp:keywords/>
  <dc:language>en-US</dc:language>
  <cp:lastModifiedBy>Katarzyna Prasoł</cp:lastModifiedBy>
  <cp:lastPrinted>2021-12-07T18:55:00Z</cp:lastPrinted>
  <dcterms:modified xsi:type="dcterms:W3CDTF">2022-04-13T11:31:00Z</dcterms:modified>
  <cp:revision>4</cp:revision>
  <dc:subject/>
  <dc:title>Karta modułu/przedmiotu</dc:title>
</cp:coreProperties>
</file>